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962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И НАГОРН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ТУШИН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от 08.04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en-US"/>
        </w:rPr>
        <w:t>202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  <w:lang w:val="en-US"/>
        </w:rPr>
        <w:t>11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en-US"/>
        </w:rPr>
      </w:pPr>
      <w:r>
        <w:rPr>
          <w:rFonts w:cs="Times New Roman"/>
          <w:bCs/>
          <w:color w:val="000000"/>
          <w:sz w:val="28"/>
          <w:szCs w:val="28"/>
          <w:u w:val="single"/>
          <w:lang w:val="en-US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06"/>
      </w:tblGrid>
      <w:tr>
        <w:trPr/>
        <w:tc>
          <w:tcPr>
            <w:tcW w:w="478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б утверждении отчета об исполнении бюджета муниципального образования «Нагорное сельское поселение» за 1квартал 2022 года</w:t>
            </w:r>
          </w:p>
        </w:tc>
        <w:tc>
          <w:tcPr>
            <w:tcW w:w="4606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», Уставом муниципального образования «Нагорное сельское поселение», Положением «О бюджетном процессе в муниципальном образовании «Нагорное сельское поселение»</w:t>
      </w:r>
    </w:p>
    <w:p>
      <w:pPr>
        <w:pStyle w:val="Normal"/>
        <w:spacing w:before="120" w:after="12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Утвердить отчет об исполнении бюджета муниципального образования «Нагорное сельское поселение» за 1 квартал 2022 года по доходам </w:t>
      </w:r>
      <w:r>
        <w:rPr>
          <w:sz w:val="28"/>
          <w:szCs w:val="28"/>
        </w:rPr>
        <w:t>в сумме 13 305 153,25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уб., по расходам 14 512 013,38 руб., дефицит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1 206 860,13 руб. </w:t>
      </w:r>
      <w:r>
        <w:rPr>
          <w:sz w:val="28"/>
        </w:rPr>
        <w:t>согласно прилож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Направить отчет об исполнении бюджета муниципального образования «Нагорное сельское поселение» за 1квартал 2022 года в Совет народных депутатов Нагорного сельского поселения, </w:t>
      </w:r>
      <w:r>
        <w:rPr>
          <w:sz w:val="28"/>
          <w:szCs w:val="28"/>
        </w:rPr>
        <w:t>в Контрольно-счетный орган Петушинского района.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официальному опубликованию (обнародованию) в газете «Вестник Нагорного поселения» и размещению на официальном сайте администраци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92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>И.о. главы администрации                                                      С.П.Москаленк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999999"/>
        </w:rPr>
      </w:pPr>
      <w:r>
        <w:rPr>
          <w:color w:val="999999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Нагорного сельского поселения</w:t>
      </w:r>
    </w:p>
    <w:p>
      <w:pPr>
        <w:pStyle w:val="Normal"/>
        <w:autoSpaceDE w:val="false"/>
        <w:jc w:val="right"/>
        <w:rPr>
          <w:u w:val="single"/>
          <w:lang w:val="en-US"/>
        </w:rPr>
      </w:pPr>
      <w:r>
        <w:rPr>
          <w:u w:val="single"/>
        </w:rPr>
        <w:t>от 08.04.</w:t>
      </w:r>
      <w:r>
        <w:rPr>
          <w:u w:val="single"/>
          <w:lang w:val="en-US"/>
        </w:rPr>
        <w:t>2022</w:t>
      </w:r>
      <w:r>
        <w:rPr>
          <w:u w:val="single"/>
        </w:rPr>
        <w:t xml:space="preserve"> № </w:t>
      </w:r>
      <w:r>
        <w:rPr>
          <w:u w:val="single"/>
          <w:lang w:val="en-US"/>
        </w:rPr>
        <w:t>113</w:t>
      </w:r>
    </w:p>
    <w:p>
      <w:pPr>
        <w:pStyle w:val="Normal"/>
        <w:autoSpaceDE w:val="false"/>
        <w:jc w:val="righ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1984"/>
        <w:gridCol w:w="1324"/>
        <w:gridCol w:w="1370"/>
        <w:gridCol w:w="1417"/>
      </w:tblGrid>
      <w:tr>
        <w:trPr>
          <w:trHeight w:val="282" w:hRule="atLeast"/>
        </w:trPr>
        <w:tc>
          <w:tcPr>
            <w:tcW w:w="90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1 апреля 2022 г.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04.2022</w:t>
            </w:r>
          </w:p>
        </w:tc>
      </w:tr>
      <w:tr>
        <w:trPr>
          <w:trHeight w:val="28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8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горное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</w:t>
            </w:r>
          </w:p>
        </w:tc>
      </w:tr>
      <w:tr>
        <w:trPr>
          <w:trHeight w:val="31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46448</w:t>
            </w:r>
          </w:p>
        </w:tc>
      </w:tr>
      <w:tr>
        <w:trPr>
          <w:trHeight w:val="28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5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196 681,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05 153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891 527,8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982 381,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63 09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276 067,9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77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2 95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8 868,5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77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2 951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8 868,57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77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8 131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78 868,57</w:t>
            </w:r>
          </w:p>
        </w:tc>
      </w:tr>
      <w:tr>
        <w:trPr>
          <w:trHeight w:val="18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61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4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905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681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11 73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069 266,2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967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74 032,76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49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967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74 032,7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33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36 76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95 233,4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2 706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07 293,4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92 706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07 293,4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3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4 05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87 940,05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32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44 05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87 940,0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8 04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8 04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5 981,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2 003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339,56</w:t>
            </w:r>
          </w:p>
        </w:tc>
      </w:tr>
      <w:tr>
        <w:trPr>
          <w:trHeight w:val="18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5 981,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9 34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000,0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1 0502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981,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9 34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1 11 0502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7 981,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9 34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1 0503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000,00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1 0503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000,0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1 09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66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339,56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1 0904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66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339,56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1 0904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66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339,5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3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93,6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3 02000 0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93,6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3 02990 0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93,6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3 02995 10 0000 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93,6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4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6 000,0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4 02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6 000,00</w:t>
            </w:r>
          </w:p>
        </w:tc>
      </w:tr>
      <w:tr>
        <w:trPr>
          <w:trHeight w:val="18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4 02050 10 00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6 000,00</w:t>
            </w:r>
          </w:p>
        </w:tc>
      </w:tr>
      <w:tr>
        <w:trPr>
          <w:trHeight w:val="18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4 02053 10 0000 4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6 000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4 06000 0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4 06020 0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 14 06025 10 0000 4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0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8 1 16 02000 02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8 1 16 02020 02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14 3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42 0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72 242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76 5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40 0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36 442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0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8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15002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0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800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15002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0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 8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15002 10 7044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3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 000,00</w:t>
            </w:r>
          </w:p>
        </w:tc>
      </w:tr>
      <w:tr>
        <w:trPr>
          <w:trHeight w:val="159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 (в целях стимулирования органов местного самоуправления. способствующих развитию гражданского общества путем введения самообложения граждан и через добровольные</w:t>
            </w:r>
          </w:p>
          <w:p>
            <w:pPr>
              <w:pStyle w:val="Normal"/>
              <w:ind w:firstLine="48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жертво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15002 10 7069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800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2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8 7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2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8 7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2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8 7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 (Прочие субсидии бюджетам сельских поселений на повышение оплаты труда работников бюджетной сферы в соответствии с Указами Президента Российской Федерации от 07.05.2012 № 597, от 01.06.2012 № 76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29999 10 7039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1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8 7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5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345,62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5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345,62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6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54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345,6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7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07 40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0 596,38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7 90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96,38</w:t>
            </w:r>
          </w:p>
        </w:tc>
      </w:tr>
      <w:tr>
        <w:trPr>
          <w:trHeight w:val="13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7 90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96,38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4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</w:t>
              <w:br/>
              <w:t>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2 4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7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8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7 0500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8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2 07 0503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800,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800,00</w:t>
            </w:r>
          </w:p>
        </w:tc>
      </w:tr>
    </w:tbl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tbl>
      <w:tblPr>
        <w:tblW w:w="10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9"/>
        <w:gridCol w:w="2126"/>
        <w:gridCol w:w="1418"/>
        <w:gridCol w:w="1275"/>
        <w:gridCol w:w="1418"/>
      </w:tblGrid>
      <w:tr>
        <w:trPr>
          <w:trHeight w:val="282" w:hRule="atLeast"/>
        </w:trPr>
        <w:tc>
          <w:tcPr>
            <w:tcW w:w="107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272 13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12 013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760 122,12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367 073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39 929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27 144,83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51 02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6 95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14 072,13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о оплате труда главы местной администрации,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78 9 00 001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1 027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3 934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7 093,13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78 9 00 0011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1 027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3 934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7 093,13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78 9 00 0011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249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1 027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3 934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7 093,1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78 9 00 0011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9 8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8 696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1 177,52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78 9 00 0011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153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238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915,6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90 00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3 02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96 979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о оплате труда органов исполнительной власти,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99 9 00 001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90 00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3 02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96 979,0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99 9 00 0011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90 00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3 02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96 979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99 9 00 0011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90 00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3 02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96 979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99 9 00 0011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2 351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2 690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9 661,3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4 99 9 00 0011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7 65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33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7 317,7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6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5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6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500,0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из бюджета муниципального поселения бюджету муниципального района в соответствии с заключенным соглашением в рамках непрограммных расходов исполнительной власти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6 99 9 00 801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6 99 9 00 8017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06 99 9 00 8017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1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1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1 99 9 00 211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1 99 9 00 211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1 99 9 00 21100 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04 044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62 47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41 572,7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04 044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62 471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41 572,7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обретение подарочной и сувенирной продукции, вручаемой участникам во время проведения праздников, культурно-массовых мероприятий,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06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06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06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ёт иных межбюджетных трансфертов, направленные на реализацию проектов-победителей конкурсов в сфере молодёжной политики в  рамках непрограммных расходов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06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4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5,3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063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4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5,3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063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4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55,3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063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5,3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0630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94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94,1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0630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5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4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,88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обязательств государства в рамках непрограммных  расходов  органов 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11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7 94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69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257,9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11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98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69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290,9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11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98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691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290,9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11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98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1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859,2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117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568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431,7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117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67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2117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67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У "АХЦ Нагорн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603 0113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21 09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12 335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08 759,38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по оплате труда работников МКУ «АХЦ Нагорного сельского поселения»,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1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615 09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6 85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98 235,88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11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615 09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6 85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98 235,8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11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615 09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6 85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98 235,8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110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54 804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36 813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17 990,91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110 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60 29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045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80 244,97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КУ «АХЦ Нагорного сельского поселения»,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5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47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0 523,5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5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47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4 523,5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5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47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4 523,5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5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575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9 424,3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59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900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099,1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59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AЦ59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13 99 9 00 АЦ590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54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345,6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54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345,6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епрограммные расходы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54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345,6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99 9 00 51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54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345,62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99 9 00 5118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01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54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762,98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99 9 00 5118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01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254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762,9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99 9 00 5118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510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169,72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99 9 00 5118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33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744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593,2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99 9 00 511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82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82,6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99 9 00 511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82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82,6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203 99 9 00 511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82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582,6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0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35 43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91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34 520,58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85 43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91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4 520,58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Расходы  в рамках программы «Снижение рисков и смягчение последствий чрезвычайных ситуаций природного и техногенного характера, развитие безопасности на водных объектах муниципального образования «Нагорное сельское поселение» в 2021-2024 годах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85 43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91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4 520,5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специальной тех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1 011ПБ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896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863,4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1 011ПБ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896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863,46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1 011ПБ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896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863,4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1 011ПБ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9 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896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863,46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стройство и содержание в исправном состоянии защитных противопожарных полос между населенными пунктами и лесными массивами (опаш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2 012ПБ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2 012ПБ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2 012ПБ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первичных средств пожаротушения, оборудование пожарных щитов, проверка и перезарядка огнетуш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3 013ПБ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3 013ПБ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3 013ПБ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Тушение пала сухой травы на землях, находящихся в собственности муниципального образования «Нагорное сельское поселение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4 014ПБ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4 014ПБ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4 014ПБ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ведение противопожарных водоемов в соответствии с нормативами (очистка от мусора, обрезка деревьев, углубле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5 015ПБ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4 23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09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140,88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5 015ПБ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4 23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09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140,88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5 015ПБ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4 23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09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140,8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5 015ПБ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4 23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09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8 140,88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устройство площадок (пирсов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6 016ПБ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6 016ПБ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6 016ПБ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готовление и установка аншлагов и табличек по пожарной безопасности и безопасности поведения на во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7 017ВБ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2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7 017ВБ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2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7 017ВБ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200,00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ервичных мер по предотвращению и локализации пожаров в границах населенных пунктов Нагорн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8 018ПБ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2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923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5 316,2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8 018ПБ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2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923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5 316,2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8 018ПБ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2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923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5 316,2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0 13 0 08 018ПБ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0 2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923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5 316,2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4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Расходы  в рамках программы «Снижение рисков и смягчение последствий чрезвычайных ситуаций природного и техногенного характера, развитие безопасности на водных объектах муниципального образования «Нагорное сельское поселение» в 2021-2024 годах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4 13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водолазного обследования и очистка дна водных объектов, отведенных для куп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4 13 0 10 021ВБ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4 13 0 10 021ВБ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314 13 0 10 021ВБ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35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41 018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94 561,3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9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7 90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12 096,1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9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7 90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12 096,11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межбюджетного трансферта, полученного от МО «Петушинский район», на ремонт и содержание дорог общего пользования местного значения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9 99 9 00 204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7 90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96,1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9 99 9 00 204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7 90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96,1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9 99 9 00 204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7 90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96,1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9 99 9 00 204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87 90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96,11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9 99 9 00 2М4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9 99 9 00 2М4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09 99 9 00 2М4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534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465,27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в рамках муниципальной программы «Развитие информационного общества и информатизации муниципального образования «Нагорное сельское поселение» в 2021 – 2024 год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534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2 465,27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звитие сайта органов местного самоуправления Нагорного сельского поселения в сети 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1 011ИС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1 011ИС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1 011ИС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звитие сети передачи данных органов местного самоуправления (СБИС, Эридан, ГИС ГМП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3 013ИС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3 013ИС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3 013ИС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3 013ИС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информационно-справочных сист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4 014ИС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286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713,27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4 014ИС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286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713,27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4 014ИС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286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713,2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4 014ИС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286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713,27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плата услуг по сопровождению программных продуктов (АИС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5 015ИС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7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52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5 015ИС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7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52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5 015ИС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7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5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0 14 0 05 015ИС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7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5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2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2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й трансферт из бюджета поселения бюджету муниципального района в соответствии с заключенным соглашением по малому и среднему предпринима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2 99 9 00 201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2 99 9 00 2015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2 99 9 00 2015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топографогеодезических, землеустроительных, картографических, кадастровых работ, межевание земельных участков, планировка территории, рыночная оценка земельных участков и права на них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2 99 9 00 201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2 99 9 00 201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412 99 9 00 201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1 42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5 086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196 336,9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29 42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051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7 371,6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29 42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051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7 371,6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уплату взносов на капитальный ремонт многоквартирных домов в Фонд капитального ремонта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202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51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48,4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202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51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48,4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202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51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48,4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2021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51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48,41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держание и ремонт муниципального жилого фонда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202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8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2024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8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2024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8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2024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8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финансирование работ по капитальному ремонту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960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3 42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3 423,19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9601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3 42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3 423,19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1 99 9 00 96010 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3 423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23 423,1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79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3 034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08 965,35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в рамках муниципальной программы "Благоустройство территории муниципального образования "Нагорное сельское поселение"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9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5 378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96 621,1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боты по озеленению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1 011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592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7 407,29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1 011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592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7 407,29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1 011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592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7 407,2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1 011БУ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592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7 407,2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устройство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2 012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795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204,0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2 012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795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204,0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2 012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795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204,0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2 012БУ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795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7 204,02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детских спортивных площадок и прилегающ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4 014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1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 803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4 014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1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 803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4 014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1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 803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4 014БУ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1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4 803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кашивание борщевика с последующей обработкой территорий гербици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6 016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6 016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6 016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готовление и размещение аншлагов, информационных щитов, публикация материалов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8 018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8 018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8 018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9 019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9 019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09 019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 000,0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устройство пешеходной зоны в населенных пунктах муниципального образования "Нагорное сельское посе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0 021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0 021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0 021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000,0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устройство и оборудование детских, спортивных площадок и прилегающих террито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1 022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1 022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1 022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2 023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562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37,4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2 023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562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37,44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2 023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562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37,4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2 023БУ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562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37,4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Оплата электроэнергии за уличное освещение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3 024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75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75 247,39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3 024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75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75 247,39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3 024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75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75 247,3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3 024БУ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75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75 247,39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мест (площадок) накопления твердых коммунальных отходов в соответствии с санитарными нормами и подъездов к н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5 026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4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522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5 026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4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522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5 026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4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52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5 026БУ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4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52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устройство и содержание военно-мемориаль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6 027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6 027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15 0 16 027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65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344,21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по благоустройству населенных пунктов Нагорного сельского поселения в рамках непрограммных расходов органов 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99 9 00 203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65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344,2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99 9 00 203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65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344,21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99 9 00 203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65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344,2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503 99 9 00 203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655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2 344,2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60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605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в рамках муниципальной программы "Благоустройство территории муниципального образования "Нагорное сельское поселение"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605 15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Ликвидация несанкционированных свало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605 15 0 14 025БУ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605 15 0 14 025БУ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605 15 0 14 025БУ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13 666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5 47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28 193,7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13 666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5 47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28 193,7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КУ "КДО Нагорн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603 080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13 666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5 47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28 193,79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313 666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5 472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628 193,79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за счет субсидии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Ф от 07.05.2012г. №597, от 01.06.2012г. №7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703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8 700,0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703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8 7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703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8 7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70390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8 5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4 85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73 659,0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70390 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9 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4 5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5 041,0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софинансирование мероприятий по повышению оплаты труда работников бюджетной сферы в соответствии с указами Президента Российской Федерации от 07 мая 2012 года № 597, от 01 июня 2012 года № 761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S03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3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321,00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S03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3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321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S03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3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321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S0390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2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237,4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S0390 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08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083,6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по оплате труда работников МКУ «КДО Нагорного сельского поселения»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1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41 24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3 599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7 645,56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11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41 24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3 599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7 645,5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11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41 245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3 599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7 645,5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110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39 973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8 036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61 936,96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110 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1 27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563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75 708,6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КУ «КДО Нагорного сельского поселения», в рамках непрограммных расходов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5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 47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3 527,23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5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 41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27 589,78</w:t>
            </w:r>
          </w:p>
        </w:tc>
      </w:tr>
      <w:tr>
        <w:trPr>
          <w:trHeight w:val="3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5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2 41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27 589,7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5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9 541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70 458,3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59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868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7 131,4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59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37,4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59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37,4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590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37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37,4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801 99 9 00 КД590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000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35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33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18,9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001 00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35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33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18,97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FF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001 99 0 00 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35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33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18,97</w:t>
            </w:r>
          </w:p>
        </w:tc>
      </w:tr>
      <w:tr>
        <w:trPr>
          <w:trHeight w:val="9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жемесячная доплата к государственной пенсии лицам, ранее замещавшим государственные должности в органах государственной власти и управления в рамках  непрограммных расходов  органов 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001 99 9 00 201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35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33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18,9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001 99 9 00 2014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35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33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18,97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001 99 9 00 20140 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35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33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18,97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1001 99 9 00 20140 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35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33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9 018,97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075 454,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206 860,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autoSpaceDE w:val="false"/>
        <w:jc w:val="center"/>
        <w:rPr>
          <w:u w:val="single"/>
        </w:rPr>
      </w:pPr>
      <w:r>
        <w:br w:type="page"/>
      </w:r>
      <w:r>
        <w:rPr>
          <w:u w:val="single"/>
        </w:rPr>
      </w:r>
    </w:p>
    <w:tbl>
      <w:tblPr>
        <w:tblW w:w="10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8"/>
        <w:gridCol w:w="769"/>
        <w:gridCol w:w="1784"/>
        <w:gridCol w:w="183"/>
        <w:gridCol w:w="1141"/>
        <w:gridCol w:w="351"/>
        <w:gridCol w:w="261"/>
        <w:gridCol w:w="899"/>
        <w:gridCol w:w="1426"/>
      </w:tblGrid>
      <w:tr>
        <w:trPr>
          <w:trHeight w:val="300" w:hRule="atLeast"/>
        </w:trPr>
        <w:tc>
          <w:tcPr>
            <w:tcW w:w="48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1093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1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75 454,40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6 860,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68 594,27</w:t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75 454,40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6 860,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68 594,2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 05 00 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75 454,40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6 860,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68 594,27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73 095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 05 00 00 00 0000 5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73 095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 05 02 00 00 0000 5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73 095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 05 02 01 00 0000 5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73 095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 05 02 01 10 0000 5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3 373 095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9 955,7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 05 00 00 00 0000 6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9 955,7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 05 02 00 00 0000 6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9 955,7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 05 02 01 00 0000 6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9 955,7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3 01 05 02 01 10 0000 6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9 955,7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90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27">
    <w:name w:val="xl227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29:00Z</dcterms:created>
  <dc:creator>ЮРИСТ</dc:creator>
  <dc:description/>
  <cp:keywords/>
  <dc:language>en-US</dc:language>
  <cp:lastModifiedBy>PC</cp:lastModifiedBy>
  <cp:lastPrinted>2019-10-04T15:16:00Z</cp:lastPrinted>
  <dcterms:modified xsi:type="dcterms:W3CDTF">2022-04-11T10:32:00Z</dcterms:modified>
  <cp:revision>4</cp:revision>
  <dc:subject/>
  <dc:title>РОССИЙСКАЯ   ФЕДЕРАЦИЯ</dc:title>
</cp:coreProperties>
</file>